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Salomėja Štabokienė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 xml:space="preserve">: Kelmės      </w:t>
        <w:tab/>
        <w:t xml:space="preserve">                               </w:t>
      </w:r>
      <w:r>
        <w:rPr/>
        <w:t>Gaštynų km. Kelmės raj.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Biliškių        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6-0007:181 Naudvario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6-09-28T17:41:00Z</dcterms:modified>
  <cp:revision>4</cp:revision>
  <dc:subject/>
  <dc:title>Rajonas: Kelmės </dc:title>
</cp:coreProperties>
</file>